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297" w:hRule="atLeast"/>
        </w:trPr>
        <w:tc>
          <w:tcPr>
            <w:tcW w:w="4394" w:type="dxa"/>
            <w:tcBorders>
              <w:bottom w:val="single" w:sz="4" w:space="0" w:color="FFFFFF"/>
            </w:tcBorders>
          </w:tcPr>
          <w:p>
            <w:pPr>
              <w:pStyle w:val="3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4</w:t>
            </w:r>
          </w:p>
        </w:tc>
      </w:tr>
      <w:tr>
        <w:trPr>
          <w:trHeight w:val="1620" w:hRule="atLeast"/>
        </w:trPr>
        <w:tc>
          <w:tcPr>
            <w:tcW w:w="4394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 xml:space="preserve">Ульяновской области на 2012 год 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на плановый период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color w:val="000000"/>
              </w:rPr>
              <w:t>2013 и 2014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1 00 02 0000 630</w:t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3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бюджетами субъектов Российской Федерации кредитов от кредитных органи-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3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4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>Исполнение государственных гарантий субъектов Российской Федерации в валюте Российской Федерации в случае, если испол-нение гарантом государственных гарантий субъектов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</w:rPr>
              <w:t xml:space="preserve">Предоставление бюджетных кредитов юриди-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i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sokolova_mv</cp:lastModifiedBy>
  <cp:lastPrinted>2011-10-06T16:37:00Z</cp:lastPrinted>
  <dcterms:modified xsi:type="dcterms:W3CDTF">2011-10-06T12:37:00Z</dcterms:modified>
  <cp:revision>30</cp:revision>
  <dc:subject/>
  <dc:title/>
</cp:coreProperties>
</file>